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50729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63978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30486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